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BEZPEČNOSTNÍ ZÁSAD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i/>
          <w:i/>
          <w:sz w:val="20"/>
        </w:rPr>
      </w:pPr>
      <w:r>
        <w:rPr>
          <w:i/>
          <w:sz w:val="20"/>
        </w:rPr>
        <w:t>PŘI POUŽÍVÁNÍ TOPNÝCH PLYNŮ  U ODBĚRATELŮ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polečné bezpečnostní zásad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snost zařízení - základní požadavek bezpečného provozu - ověřuje se pěnotvorným prostředkem nebo detektore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atelnost prostoru – dostatečný přívod spalovacího vzduchu pro plynový spotřebič, u menších prostor i zajistit odvětrání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 spotřebičů podle návodu výrobce (seznámit se s obsluhou a provozem spotřebiče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idelná údržba a servis (jednou do roka zajistit servis oprávněnou firmou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ezpečnostní opatření při zjištěném  úniku plyn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ned zhasnout všechny plameny!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</w:rPr>
        <w:t>Ihned otevřít všechna okna a dveře – zajistit provětrání zasaženého prostoru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ned uzavřít všechny uzávěry plynu, popř. hlavní uzávěr plynu!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místnosti, v níž je cítit zápach plynu, nevstupovat s otevřeným ohněm!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zapalovat zápalky nebo zapalovače!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manipulovat s elektrickými spínači!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ytahovat elektrické zástrčky!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oužívat elektrické zvonky!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oužívat elektrické spotřebiče a výtahy!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kouřit!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uzavření hlavního uzávěru zkontrolovat, zda jsou uzavřeny všechny uzavírací armatury plynu a ty, které jsou doposud otevřeny, uzavřít u všech plynových spotřebičů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ětlo a ostatní el.spotřebiče zapnout teprve tehdy, když je bezpečně zabráněno úniku plynu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kdy nespoléhat na vlastní čichový vjem, nýbrž přivolat další osoby !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se příčina zápachu plynu nedá zjistit, i když jsou všechny uzavírací armatury pro plyn uzavřeny, je nutno ihned přivolat odborného zaměstnance oprávněné firmy.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I zcela slabý zápach plynu, jehož příčina nebyla zjištěna, nebo nemohla být zjištěna, musí být nahlášen dodavateli plynu – na nejbližší plynoslužebnu !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upuje-li zápach plynu z místností, které nejsou běžně přístupné, je nutno ihned vyrozumět policii nebo hasiče, kteří mají právo zajistit přístup; současně se vyrozumí dodavatel plynu!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-li možno se domnívat,  že únik plynu je ve sklepě, sklep nutno dobře provětrat, ale nevstupuje se do těchto prostor.Ostatní obyvatele je nutno na toto upozornit a současně musí být přivolán odborný pracovník plynárenského podniku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poruchy musí být přístupné plynárenské službě pro zásah k odstranění poruch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ind w:firstLine="360"/>
        <w:rPr>
          <w:sz w:val="22"/>
        </w:rPr>
      </w:pPr>
      <w:r>
        <w:rPr>
          <w:sz w:val="22"/>
        </w:rPr>
        <w:t>PORUCHU NEBO POŠKOZENÍ PLYNOVÝCH SPOTŘEBIČŮ  NEODSTRAŇOVAT, OPRAVY MOHOU PROVÁDĚT POUZE ODBORNÍ PRACOVNÍCI V OBORU PLYNÁRENSTVÍ !</w:t>
      </w:r>
    </w:p>
    <w:p>
      <w:pPr>
        <w:pStyle w:val="Zkladntext3"/>
        <w:ind w:firstLine="360"/>
        <w:rPr>
          <w:sz w:val="22"/>
        </w:rPr>
      </w:pPr>
      <w:r>
        <w:rPr>
          <w:sz w:val="22"/>
        </w:rPr>
        <w:t>PŘI UVÁDĚNÍ NOVÉHO ZAŘÍZENÍ DO PROVOZU NECHAT SE ŘÁDNĚ POUĆIT O OBSLUZE PLYNOVÉHO SPOTŘEBIČE OD PROVÁDĚJÍCÍ FIRMY.</w:t>
      </w:r>
    </w:p>
    <w:p>
      <w:pPr>
        <w:pStyle w:val="Zkladntext3"/>
        <w:ind w:firstLine="360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0"/>
        </w:rPr>
      </w:pPr>
      <w:r>
        <w:rPr>
          <w:sz w:val="20"/>
        </w:rPr>
        <w:t>Upozornění: SPALINY VŠECH TOPNÝCH PLYNŮ PŘI NEDOKONALÉM SPALOVÁNÍ (NEDOSTATEK VZDUCHU) OBSAHUJÍ JEDOVATÝ OXID UHELNATÝ (POZOR BEZ ZÁPACHU) !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----------------------------</w:t>
    </w:r>
  </w:p>
  <w:p>
    <w:pPr>
      <w:pStyle w:val="Footer"/>
      <w:rPr/>
    </w:pPr>
    <w:r>
      <w:rPr/>
      <w:t xml:space="preserve">Projektová kancelář Jiří Černý, Havlíčkovo nám. 104/I, 380 01  Dačice, </w:t>
      <w:tab/>
      <w:t>telefon  731 556 6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20:22:00Z</dcterms:created>
  <dc:creator>ing. Zdeněk Němec</dc:creator>
  <dc:description/>
  <cp:keywords/>
  <dc:language>en-US</dc:language>
  <cp:lastModifiedBy>Jiří Černý</cp:lastModifiedBy>
  <cp:lastPrinted>2022-10-12T09:41:00Z</cp:lastPrinted>
  <dcterms:modified xsi:type="dcterms:W3CDTF">2022-10-12T07:41:00Z</dcterms:modified>
  <cp:revision>13</cp:revision>
  <dc:subject/>
  <dc:title>Jihočeská plynárenská a</dc:title>
</cp:coreProperties>
</file>